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43</w:t>
        <w:tab/>
        <w:t>3.</w:t>
        <w:tab/>
        <w:t>Checklist: Opposition Memorandu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Have you specified the material fact(s) in dispute, with references to supporting evidence? See §7.41.</w:t>
      </w:r>
    </w:p>
    <w:p>
      <w:pPr>
        <w:pStyle w:val="Checklist1"/>
        <w:rPr/>
      </w:pPr>
      <w:r>
        <w:rPr/>
        <w:t>__</w:t>
        <w:tab/>
        <w:t>2. Have you countered each of the moving party’s arguments? See §7.41.</w:t>
      </w:r>
    </w:p>
    <w:p>
      <w:pPr>
        <w:pStyle w:val="Checklist1"/>
        <w:rPr/>
      </w:pPr>
      <w:r>
        <w:rPr/>
        <w:t>__</w:t>
        <w:tab/>
        <w:t xml:space="preserve">3. Have you distinguished the moving party’s authorities with well thought out reasons as to why they do not apply? See §7.41. 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4. Is your memorandum no more than 20 pages? See §7.4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7</dc:title>
</cp:coreProperties>
</file>